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птік бақылау сұрақ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птік бақылау №1 - Коллоквиу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Қазақстан Республикасындағы стандарттаудың даму тарих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тандарттау терминінің түсініг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Халықаралық, мемлекетаралық, өңірлік және ұлттық стандарт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тандарттау бойынша нормативтік құжа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тандарттаудың негізгі мақсат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тандарттаудың негізгі міндет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Стандарттаудың негізгі принцип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Стандарттаудың функция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Стандарттау әдіс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Стандарттау саласы мен объекті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Стандарттаудың құқықтық негізд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ҚР «Техникалық реттеу туралы» заңының мақсат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ҚР «Техникалық реттеу туралы» заңының регламенттей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 ҚР МСЖ негізгі міндет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 Мемлекеттік негіз қалаушы стандарттар кешен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 ҚР МСЖ ұйымдастырушылық құрылым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 Стандарттау, метрология және сертификаттау жөніндегі комитеттін негізгі функция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 Стандарттау жөніндегі техникалық комитеттердің іс-әрекетінің бағ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 Стандарттау жөніндегі техникалық комитеттер жүргізетін жұмы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Стандарттау бойынша жұмыстарды жоспар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 Мемлекеттік стандарттаудың объектіл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 ҚР мемлекеттік стандарттарының міндетті талап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 ҚР мемлекеттік стандарттарының ұсынысты талап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 ҚР мемлкеттік стандарттарын жасау кезеңд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 Техникалық тапсырма жобасын құр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птік бақылау №2 - Коллоквиум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 Стандарт жобасымен бірге берілетін қосымша құжатт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Стандартты тексер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 Стандарттарды өзгерт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 Стандарттарды қайта қар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тандарттарды тоқтат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6 Қазақстан Республикасының стандарттау бойынша нормативтік құжаттар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 ҒТҚ СТ Жасау және қолдану тәртіб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 ҒТҚ СТ есептік тіркеу жүргіз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 Ұйым стандарт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0 Техникалық реламен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1 Стандарттау бойынша ұсыныст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 Технико-экономикалық ақпараттардың жіктеуіштерінің түрлер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3 Мемлекетаралық стандарттаудың объектілер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4 Мемлекетаралық стандарттарды жасау және қабылда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 Халықаралық стандартт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 Негіз қалаушы стандарттар орнататын талапт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7 Ұйымдастыру-әдістемелік негіз қалаушы стандартт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8 Жалпытехникалық негіз қалаушы стандартт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9 Өнім және қызмет стандарттарының түрлер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0 Бақылау әдістерінің стандарт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1 Үрдіс стандарт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2 Халықаралық, өңірлік және шет мемлекеттердің қолдануға жататын стандарт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3 Шет мемлекеттердің стандарттарын қолдану бойынша жұмыстарды жүргізудің негізгі мақсат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4 Шет мемлекеттердің стандарттарын қолдану жүргізіле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5 Шет мемлекеттердің стандарттарын қолдану туралы шешім қабылдау тәртіб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35:00Z</dcterms:created>
  <dc:creator>User</dc:creator>
  <dc:description/>
  <cp:keywords/>
  <dc:language>en-US</dc:language>
  <cp:lastModifiedBy>User</cp:lastModifiedBy>
  <dcterms:modified xsi:type="dcterms:W3CDTF">2011-11-15T05:09:00Z</dcterms:modified>
  <cp:revision>5</cp:revision>
  <dc:subject/>
  <dc:title/>
</cp:coreProperties>
</file>